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Nr. ________/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CRISOARE DE ÎNAINT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a urmare a invitaţiei de participare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oi, _________________________________________________, vă transmitem alăturat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a/numele ofertantului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- coletul sigilat şi marcat în mod vizibil, conţinând în original şi într-un număr de ____ copii: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ocumentele care însoţesc ofer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ata completării: ________________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1:00Z</dcterms:created>
  <dc:creator>User</dc:creator>
  <dc:description/>
  <cp:keywords/>
  <dc:language>en-US</dc:language>
  <cp:lastModifiedBy>user</cp:lastModifiedBy>
  <dcterms:modified xsi:type="dcterms:W3CDTF">2015-03-30T07:48:00Z</dcterms:modified>
  <cp:revision>8</cp:revision>
  <dc:subject/>
  <dc:title/>
</cp:coreProperties>
</file>