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CANDIDATUL/OFERTANTUL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 B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PERIENTA SIMILARA*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Denumirea si obiectul contractului: _______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umarul si data contractului: _________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Denumirea/numele beneficiarului/clientului: 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beneficiarului/clientului: __________________________________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ra: 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Calitatea in care a participat la indeplinirea contractului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e bifeaza optiunea corespunzatoar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unic sau contractant conducator (lider de asociati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asocia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subcontractan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Valoarea contractului: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rimata in</w:t>
        <w:tab/>
        <w:tab/>
        <w:t>exprimata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oneda in care</w:t>
        <w:tab/>
        <w:t>in echivalent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-a incheiat</w:t>
        <w:tab/>
        <w:tab/>
        <w:t>euro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---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  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0:00Z</dcterms:created>
  <dc:creator>User</dc:creator>
  <dc:description/>
  <cp:keywords/>
  <dc:language>en-US</dc:language>
  <cp:lastModifiedBy>Admin</cp:lastModifiedBy>
  <dcterms:modified xsi:type="dcterms:W3CDTF">2015-05-27T07:07:00Z</dcterms:modified>
  <cp:revision>5</cp:revision>
  <dc:subject/>
  <dc:title/>
</cp:coreProperties>
</file>